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dre Subcommittee Meeting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fficiency &amp; Effectiveness Subcommitte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eptember 14, 201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Attendance</w:t>
      </w:r>
      <w:r>
        <w:rPr>
          <w:rFonts w:cs="Arial" w:ascii="Arial" w:hAnsi="Arial"/>
        </w:rPr>
        <w:t>: Tom Besaw, Bo Brewer, Bob Coleman, Mahyar Okhovatian, Kevin Snyder, Elizabeth Tay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eting Not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urpos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serve the Cadre’s Strategic Planning Process by working collaboratively with each subcommittee to centrally evaluate, measure, and report efforts and achieve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oal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Measure Activity</w:t>
      </w:r>
      <w:r>
        <w:rPr>
          <w:rFonts w:cs="Arial" w:ascii="Arial" w:hAnsi="Arial"/>
        </w:rPr>
        <w:t>: Work collaboratively with each Cadre subcommittee to evaluate their activity and effort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Measure Results</w:t>
      </w:r>
      <w:r>
        <w:rPr>
          <w:rFonts w:cs="Arial" w:ascii="Arial" w:hAnsi="Arial"/>
        </w:rPr>
        <w:t>: Implement evaluation metric to measure result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Report Results</w:t>
      </w:r>
      <w:r>
        <w:rPr>
          <w:rFonts w:cs="Arial" w:ascii="Arial" w:hAnsi="Arial"/>
        </w:rPr>
        <w:t>: Serve as central reporting arm of the Cadre to report results and evaluations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ion Plan/Timelin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September 22 Cadre meeting, we will request to meet with each subcommittee at their subsequent meeting dat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 will meet with each subcommittee to provide input and develop an evaluation metric to measure efforts, success and achievement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mplement evaluation metric as initiatives are executed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6:52:00Z</dcterms:created>
  <dc:creator>Teresa Rogers</dc:creator>
  <dc:description/>
  <dc:language>en-US</dc:language>
  <cp:lastModifiedBy>eataylor</cp:lastModifiedBy>
  <dcterms:modified xsi:type="dcterms:W3CDTF">2011-04-05T16:52:00Z</dcterms:modified>
  <cp:revision>2</cp:revision>
  <dc:subject/>
  <dc:title>Cadre Subcommittee Meeting</dc:title>
</cp:coreProperties>
</file>